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1675130</wp:posOffset>
                </wp:positionV>
                <wp:extent cx="5623560" cy="923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923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28"/>
                              <w:gridCol w:w="4428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88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ading Plans Week of January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0" w:hRule="atLeast"/>
                                <w:cantSplit w:val="true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alibri Italic" w:hAnsi="Calibri Italic" w:cs="Calibri Italic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  <w:i/>
                                    </w:rPr>
                                    <w:t>Unit 3 Immigration and Ethnic Unit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alibri Italic" w:hAnsi="Calibri Italic" w:cs="Calibri Italic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  <w:i/>
                                    </w:rPr>
                                    <w:t>Will use a graphic organizer to summarize, showing topic and detail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alibri Italic" w:hAnsi="Calibri Italic" w:cs="Calibri Italic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  <w:i/>
                                    </w:rPr>
                                    <w:t>Will analyze summary paragraphs for four types of sentences:  declarative, imperative, interrogative, and exclamatory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ssential Questions…Who are Americans?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tudents will write a summary paragraph from Immigration Unit with four types of sentence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tudents will take assessment on four types of sentence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ractice homework for students with basic/minimal scores on assess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atLeast"/>
                                <w:cantSplit w:val="true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alibri Italic" w:hAnsi="Calibri Italic" w:cs="Calibri Italic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  <w:i/>
                                    </w:rPr>
                                    <w:t>District Assessments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RI Tes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pelling Assess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luency 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READ 180 Instructional Model objectiv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720" w:hanging="360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will rotate through small group, independent reading, and individualized computer software seamlessly and effectively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720" w:hanging="360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will monitor comprehension through reading strategies—predict, question, clarify, connect, evaluate, visualize, infer, and summarize to become an independent reader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720" w:hanging="360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will understand the meaning of each of the reading strategi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ssential Question:  How will READ 180 software and independent reading improve my reading level, comprehension, vocabulary, fluency, and spelling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Independently complete computer software packets:  vocabulary and QuickWrit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Independently complete reading log and QuickWrites for selected paperback or audiobook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ook Pass of New Book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Book Tal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Quarter Two Book Talk objectiv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720" w:hanging="360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will practice analyzing the setting, characters, plot, and theme of a independently chosen fiction book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720" w:hanging="360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will monitor comprehension through reading strategie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Will analyze in detail how key event or idea is introduced, illustrated, and elaborated in informational text.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Book Tal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ssential Question:  How will book talks develop my literacy skills to become a lifelong learne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ind book and read first chapter by December 16. Page statues will be checked Monday, December 19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highlight w:val="yellow"/>
                                    </w:rPr>
                                    <w:t>Reading Strategies due January 9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ook Talks will be presented January 17-1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726.8pt;mso-wrap-distance-left:0pt;mso-wrap-distance-right:9pt;mso-wrap-distance-top:0pt;mso-wrap-distance-bottom:0pt;margin-top:131.9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28"/>
                        <w:gridCol w:w="4428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88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ading Plans Week of January 9</w:t>
                            </w:r>
                          </w:p>
                        </w:tc>
                      </w:tr>
                      <w:tr>
                        <w:trPr>
                          <w:trHeight w:val="2800" w:hRule="atLeast"/>
                          <w:cantSplit w:val="true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alibri Italic" w:hAnsi="Calibri Italic" w:cs="Calibri Ital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  <w:i/>
                              </w:rPr>
                              <w:t>Unit 3 Immigration and Ethnic Uni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libri Italic" w:hAnsi="Calibri Italic" w:cs="Calibri Ital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  <w:i/>
                              </w:rPr>
                              <w:t>Will use a graphic organizer to summarize, showing topic and detail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libri Italic" w:hAnsi="Calibri Italic" w:cs="Calibri Ital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  <w:i/>
                              </w:rPr>
                              <w:t>Will analyze summary paragraphs for four types of sentences:  declarative, imperative, interrogative, and exclamatory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sential Questions…Who are American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tudents will write a summary paragraph from Immigration Unit with four types of sentenc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tudents will take assessment on four types of sentenc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actice homework for students with basic/minimal scores on assessmen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3" w:hRule="atLeast"/>
                          <w:cantSplit w:val="true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alibri Italic" w:hAnsi="Calibri Italic" w:cs="Calibri Ital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  <w:i/>
                              </w:rPr>
                              <w:t>District Assessments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RI Tes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elling 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luency Assessment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READ 180 Instructional Model objectiv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will rotate through small group, independent reading, and individualized computer software seamlessly and effectivel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will monitor comprehension through reading strategies—predict, question, clarify, connect, evaluate, visualize, infer, and summarize to become an independent reader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will understand the meaning of each of the reading strateg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sential Question:  How will READ 180 software and independent reading improve my reading level, comprehension, vocabulary, fluency, and spell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Independently complete computer software packets:  vocabulary and QuickWri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Independently complete reading log and QuickWrites for selected paperback or audioboo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ook Pass of New Book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Book Tal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Quarter Two Book Talk objectiv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will practice analyzing the setting, characters, plot, and theme of a independently chosen fiction boo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will monitor comprehension through reading strategi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Will analyze in detail how key event or idea is introduced, illustrated, and elaborated in informational text.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ook Tal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sential Question:  How will book talks develop my literacy skills to become a lifelong learn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nd book and read first chapter by December 16. Page statues will be checked Monday, December 1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360"/>
                              <w:rPr>
                                <w:rFonts w:ascii="Calibri" w:hAnsi="Calibri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highlight w:val="yellow"/>
                              </w:rPr>
                              <w:t>Reading Strategies due January 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ook Talks will be presented January 17-1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ge">
                  <wp:posOffset>1675130</wp:posOffset>
                </wp:positionV>
                <wp:extent cx="5623560" cy="8761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28"/>
                              <w:gridCol w:w="4428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88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ading Plans Week of January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0" w:hRule="atLeast"/>
                                <w:cantSplit w:val="true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alibri Italic" w:hAnsi="Calibri Italic" w:cs="Calibri Italic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  <w:i/>
                                    </w:rPr>
                                    <w:t>Unit 3 Immigration and Ethnic Unit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alibri Italic" w:hAnsi="Calibri Italic" w:cs="Calibri Italic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  <w:i/>
                                    </w:rPr>
                                    <w:t>Will apply strategies for finding the main idea / details in a social studies text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alibri Italic" w:hAnsi="Calibri Italic" w:cs="Calibri Italic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  <w:i/>
                                    </w:rPr>
                                    <w:t>Will use text markings to identify main idea and detail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alibri Italic" w:hAnsi="Calibri Italic" w:cs="Calibri Italic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  <w:i/>
                                    </w:rPr>
                                    <w:t>Will use a graphic organizer to summarize, showing topic and detail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alibri Italic" w:hAnsi="Calibri Italic" w:cs="Calibri Italic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  <w:i/>
                                    </w:rPr>
                                    <w:t>Will review and use target word in new contexts and practice word study strategies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ssential Questions…Who are Americans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view pages from Workshop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rBook pages 13-15 “Fitting In” 16-19   “A New Immigration Boom”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ord Study and Vocabulary strategies for migrant, immigrant, and emigra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READ 180 Instructional Model objectiv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720" w:hanging="360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will rotate through small group, independent reading, and individualized computer software seamlessly and effectively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720" w:hanging="360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will monitor comprehension through reading strategies—predict, question, clarify, connect, evaluate, visualize, infer, and summarize to become an independent reader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720" w:hanging="360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will understand the meaning of each of the reading strategi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ssential Question:  How will READ 180 software and independent reading improve my reading level, comprehension, vocabulary, fluency, and spelling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Independently complete computer software packets:  vocabulary and QuickWrit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Independently complete reading log and QuickWrites for selected paperback or audiobook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ook Pass of New Book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Book Tal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Quarter Two Book Talk objectiv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720" w:hanging="360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will practice analyzing the setting, characters, plot, and theme of a independently chosen fiction book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720" w:hanging="360"/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will monitor comprehension through reading strategie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alibri Italic" w:hAnsi="Calibri Italic" w:cs="Calibri Italic"/>
                                    </w:rPr>
                                  </w:pPr>
                                  <w:r>
                                    <w:rPr>
                                      <w:rFonts w:cs="Calibri Italic" w:ascii="Calibri Italic" w:hAnsi="Calibri Italic"/>
                                    </w:rPr>
                                    <w:t>Will analyze in detail how key event or idea is introduced, illustrated, and elaborated in informational text.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Book Tal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ssential Question:  How will book talks develop my literacy skills to become a lifelong learne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ind book and read first chapter by December 16. Page statues will be checked Monday, December 19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highlight w:val="yellow"/>
                                    </w:rPr>
                                    <w:t>Reading Strategies due January 9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hanging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ook Talks will be presented January 17-1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689.85pt;mso-wrap-distance-left:0pt;mso-wrap-distance-right:9pt;mso-wrap-distance-top:0pt;mso-wrap-distance-bottom:0pt;margin-top:131.9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28"/>
                        <w:gridCol w:w="4428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88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ading Plans Week of January 2</w:t>
                            </w:r>
                          </w:p>
                        </w:tc>
                      </w:tr>
                      <w:tr>
                        <w:trPr>
                          <w:trHeight w:val="2800" w:hRule="atLeast"/>
                          <w:cantSplit w:val="true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alibri Italic" w:hAnsi="Calibri Italic" w:cs="Calibri Ital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  <w:i/>
                              </w:rPr>
                              <w:t>Unit 3 Immigration and Ethnic Uni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libri Italic" w:hAnsi="Calibri Italic" w:cs="Calibri Ital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  <w:i/>
                              </w:rPr>
                              <w:t>Will apply strategies for finding the main idea / details in a social studies tex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libri Italic" w:hAnsi="Calibri Italic" w:cs="Calibri Ital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  <w:i/>
                              </w:rPr>
                              <w:t>Will use text markings to identify main idea and detail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libri Italic" w:hAnsi="Calibri Italic" w:cs="Calibri Ital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  <w:i/>
                              </w:rPr>
                              <w:t>Will use a graphic organizer to summarize, showing topic and detail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libri Italic" w:hAnsi="Calibri Italic" w:cs="Calibri Ital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  <w:i/>
                              </w:rPr>
                              <w:t>Will review and use target word in new contexts and practice word study strategies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sential Questions…Who are America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view pages from Workshop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rBook pages 13-15 “Fitting In” 16-19   “A New Immigration Boom”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ord Study and Vocabulary strategies for migrant, immigrant, and emigran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READ 180 Instructional Model objectiv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will rotate through small group, independent reading, and individualized computer software seamlessly and effectivel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will monitor comprehension through reading strategies—predict, question, clarify, connect, evaluate, visualize, infer, and summarize to become an independent reader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will understand the meaning of each of the reading strateg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sential Question:  How will READ 180 software and independent reading improve my reading level, comprehension, vocabulary, fluency, and spell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Independently complete computer software packets:  vocabulary and QuickWri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Independently complete reading log and QuickWrites for selected paperback or audioboo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ook Pass of New Book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Book Tal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Quarter Two Book Talk objectiv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will practice analyzing the setting, characters, plot, and theme of a independently chosen fiction boo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will monitor comprehension through reading strategi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libri Italic" w:hAnsi="Calibri Italic" w:cs="Calibri Italic"/>
                              </w:rPr>
                            </w:pPr>
                            <w:r>
                              <w:rPr>
                                <w:rFonts w:cs="Calibri Italic" w:ascii="Calibri Italic" w:hAnsi="Calibri Italic"/>
                              </w:rPr>
                              <w:t>Will analyze in detail how key event or idea is introduced, illustrated, and elaborated in informational text.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ook Tal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sential Question:  How will book talks develop my literacy skills to become a lifelong learn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nd book and read first chapter by December 16. Page statues will be checked Monday, December 1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360"/>
                              <w:rPr>
                                <w:rFonts w:ascii="Calibri" w:hAnsi="Calibri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highlight w:val="yellow"/>
                              </w:rPr>
                              <w:t>Reading Strategies due January 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ook Talks will be presented January 17-1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libri Italic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1:54:00Z</dcterms:created>
  <dc:creator>mchristianson</dc:creator>
  <dc:description/>
  <dc:language>en-US</dc:language>
  <cp:lastModifiedBy>Michelle Christianson</cp:lastModifiedBy>
  <dcterms:modified xsi:type="dcterms:W3CDTF">2012-01-06T11:54:00Z</dcterms:modified>
  <cp:revision>2</cp:revision>
  <dc:subject/>
  <dc:title/>
</cp:coreProperties>
</file>